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  <w:color w:val="000000"/>
          <w:sz w:val="20"/>
          <w:szCs w:val="20"/>
          <w:lang w:val="es-MX" w:eastAsia="ro-RO"/>
        </w:rPr>
      </w:pPr>
      <w:r>
        <w:rPr>
          <w:rFonts w:eastAsia="Arial Unicode MS" w:cs="Arial;Arial" w:ascii="Arial;Arial" w:hAnsi="Arial;Arial"/>
          <w:b/>
          <w:i/>
          <w:color w:val="000000"/>
          <w:sz w:val="20"/>
          <w:szCs w:val="20"/>
          <w:lang w:val="en-US" w:eastAsia="ro-RO"/>
        </w:rPr>
        <w:t xml:space="preserve">Piese de schimb aferente </w:t>
      </w:r>
      <w:r>
        <w:rPr>
          <w:rFonts w:eastAsia="Arial Unicode MS" w:cs="Arial;Arial" w:ascii="Arial;Arial" w:hAnsi="Arial;Arial"/>
          <w:b/>
          <w:i/>
          <w:color w:val="000000"/>
          <w:sz w:val="20"/>
          <w:szCs w:val="20"/>
          <w:lang w:val="it-IT" w:eastAsia="ro-RO"/>
        </w:rPr>
        <w:t>aparatelor de masura on line si in flux continuu a indicilor chimici apa-abur pentru centrala cu ciclu combinat si instalatia de tratare a apei  din CTE Bucuresti Vest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  <w:color w:val="000000"/>
          <w:sz w:val="20"/>
          <w:szCs w:val="20"/>
          <w:lang w:val="ro-RO" w:eastAsia="ro-RO"/>
        </w:rPr>
      </w:pPr>
      <w:r>
        <w:rPr>
          <w:rFonts w:eastAsia="Arial Unicode MS" w:cs="Arial;Arial" w:ascii="Arial;Arial" w:hAnsi="Arial;Arial"/>
          <w:b/>
          <w:i/>
          <w:color w:val="000000"/>
          <w:sz w:val="20"/>
          <w:szCs w:val="20"/>
          <w:lang w:val="ro-RO" w:eastAsia="ro-RO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  <w:color w:val="000000"/>
          <w:sz w:val="20"/>
          <w:szCs w:val="20"/>
          <w:u w:val="single"/>
          <w:lang w:val="es-MX" w:eastAsia="en-US"/>
        </w:rPr>
      </w:pPr>
      <w:r>
        <w:rPr>
          <w:rFonts w:eastAsia="Arial Unicode MS" w:cs="Arial;Arial" w:ascii="Arial;Arial" w:hAnsi="Arial;Arial"/>
          <w:b/>
          <w:i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544"/>
        <w:gridCol w:w="702"/>
        <w:gridCol w:w="709"/>
        <w:gridCol w:w="1276"/>
        <w:gridCol w:w="1134"/>
        <w:gridCol w:w="992"/>
        <w:gridCol w:w="1275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Nr. crt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L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Denumir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e piese de schim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C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aloare totala 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Termen 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en-US" w:eastAsia="en-US"/>
              </w:rPr>
              <w:t>Producator</w:t>
            </w:r>
          </w:p>
        </w:tc>
      </w:tr>
      <w:tr>
        <w:trPr>
          <w:trHeight w:val="307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LOT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Sisteme conditionare probe SL 200H - SENTRY - 6 buc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racitor tip TLR 4225, cod 7-03951A- SENTRY - SU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robinet protectie termica tip TSV, cod7-01137E- SENTR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robinet 4A-V4LN-SS Parke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 w:eastAsia="en-US"/>
              </w:rPr>
              <w:t>Valoare Totala lot 1 (lei, fara TVA)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highlight w:val="green"/>
                <w:lang w:val="en-GB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green"/>
                <w:lang w:val="en-GB" w:eastAsia="en-US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LOT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Analizor silice, tip COPRA  Silica (Swan Elvetia) - 4 buc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tuburi pentru pompa peristaltica, cod A-86.190.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kit tuburi intretinere, cod A-86.190.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kit tuburi valva - 6 cai pompa peristaltica, cod A-86.190.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kit tuburi reactiv,cu filtru, A-86.190.011</w:t>
            </w:r>
            <w:r>
              <w:rPr>
                <w:rFonts w:cs="Arial;Arial" w:ascii="Arial;Arial" w:hAnsi="Arial;Arial"/>
                <w:sz w:val="20"/>
                <w:szCs w:val="20"/>
                <w:lang w:val="it-IT" w:eastAsia="en-US"/>
              </w:rPr>
              <w:t xml:space="preserve"> (4buc/set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filtru reactiv (4 buc/set), cod A-82.811.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Analizor oxygen tip FAM Oxytrace - 3 buc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nzor oxigen dizolvat tip Oxytrace,cod A-87.212.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t intretinere senzor, cod A-87.219.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p-H-metru  tip AMI pH (SWAN-Elvetia) - 1buc.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nzor pH tip pH SI, cod A - 87.110.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Conductometru tip  AMI Powercon Acid - Swan - 3 buc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filtre pt rasina cationica, cod A- 82.849.010 (5 buc/set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Conductometru tip  AMI Deltacon Power - Swan - 3 buc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filtre pt rasina cationica, cod A- 82.849.010 (5 buc/set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fr-FR" w:eastAsia="en-US"/>
              </w:rPr>
              <w:t>Analizor sodiu, tip AMI Sodium P (Swan Elvetia) - 1 buc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nzor sodiu cod A - 87.720.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nzor referinta cod A- 87.840.100</w:t>
              <w:tab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senzor pH FL cod A- 87.150.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fr-FR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fr-FR" w:eastAsia="en-US"/>
              </w:rPr>
              <w:t>- e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tching kit, cod A-87.729.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filtru aer, cod C-82.880.010</w:t>
            </w:r>
            <w:r>
              <w:rPr>
                <w:rFonts w:cs="Arial;Arial" w:ascii="Arial;Arial" w:hAnsi="Arial;Arial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Ansamblu de masura pH AMI (Swan-Elvetia) - 2 tluc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senzor pH tip AY , cod A -87.130.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 w:eastAsia="en-US"/>
              </w:rPr>
              <w:t>Valoare Totala lot 2 (lei, fara TVA)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highlight w:val="green"/>
                <w:lang w:val="en-GB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green"/>
                <w:lang w:val="en-GB" w:eastAsia="en-US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LOT 3</w:t>
            </w:r>
            <w:r>
              <w:rPr>
                <w:rFonts w:cs="Arial;Arial" w:ascii="Arial;Arial" w:hAnsi="Arial;Arial"/>
                <w:b/>
                <w:lang w:val="en-US" w:eastAsia="en-US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  <w:t>PS ANALIZOR DURITATE TESTOM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controller filter receiver complete, cod 401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controller plug T2000complete, cod 40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flow controller valve body, cod 112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measuring chamber T2000 complete, cod 40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magnetic stirrer, cod 4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solenoid valve 2/2 way, cod 40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dosing pump SP, cod 40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fuse T0.08A, cod 315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fuse T0.08A, cod 315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fuse T0.08A, cod 316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sight glass window with seal, cod 40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inlet filter, cod 112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- gasket ser T2000, cod 40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 w:eastAsia="en-US"/>
              </w:rPr>
              <w:t>Valoare Totala lot 3 (lei, fara TVA)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  <w:t>Valoare totala lot 1 + lot 2 + lot 3 =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Transportul va fi inclus în pret.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nr 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4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In oferta tehnica ofertantul va certifica furnizarea produselor solicitate in anexa nr. 1. In oferta tehnica se vor inscrie in mod obligatoriu informatii privind termenul de livrare al produselor ofert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Se vor prezenta fisele tehnice, specificatiile tehnice ale produselor ofertate, codurile de producator,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fr-FR" w:eastAsia="en-US"/>
              </w:rPr>
              <w:t>desene (sectiuni, cote de gabarit, definirea partilor componente, etc), orice alte informatii care contribuie la descrierea cat mai detaliata a produselor ofert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9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it-IT" w:eastAsia="en-US"/>
              </w:rPr>
              <w:t>Se impune achizitionarea de produse 100% compatibile (din toate punctele de vedere - dimensional, tehnic, design, etc.) cu cele din instalatie, in acest sens, in documentatie a fost specificat fabricantul pieselor aferente agregatelor originale existente in instalat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0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te doveditoare care sa confirme ca produsele ce fac obiectul caietului de sarcini, sunt fabricate in sistemul de management al calitatii conform cu SR EN ISO 9001/editia in vigoare sau conform oricarui alt standard de calitate echivalen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3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highlight w:val="green"/>
                <w:lang w:val="it-IT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it-IT" w:eastAsia="en-US"/>
              </w:rPr>
              <w:t>Daca se ofera piese cu alte coduri decat cele solicitate, ofertantul va face dovada ca producatorul a adoptat un alt sistem de codificare si va demonstra cu documente echivalente produsului ofertat cu cel solicita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;Arial" w:ascii="Arial;Arial" w:hAnsi="Arial;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:  franco – depozit achizitor,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s-ES_tradnl" w:eastAsia="en-US"/>
              </w:rPr>
              <w:t>CTE Vest – Bucuresti.</w:t>
            </w:r>
          </w:p>
          <w:p>
            <w:pPr>
              <w:pStyle w:val="TextBody"/>
              <w:spacing w:before="0" w:after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fr-FR"/>
              </w:rPr>
              <w:t>Termen de livrare : conform cerintelor din anexa 1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highlight w:val="green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Garantia de buna executie: Cuantum de 5% din valoarea contractului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 xml:space="preserve">a) prin virament bancar in contul beneficiarului;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b) Instrument de garantare emis in conditiile legii, astfel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 xml:space="preserve">(ii) asigurare de garantii emisa: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c) depunerea la casieria achizitorului, în numerar, în cazul în care valoarea garanţiei de bună execuţie este mai mică de 5.000 lei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d) prin combinarea modalităţilor de constituire prevăzute la lit. a) - c)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highlight w:val="green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    Neacceptat □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highlight w:val="green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Garantia tehnica solicitata este de 12 luni de la punerea in functiune, 18 luni de la livr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………………………</w:t>
      </w:r>
      <w:r>
        <w:rPr>
          <w:rFonts w:cs="Arial;Arial" w:ascii="Arial;Arial" w:hAnsi="Arial;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(semnatura autorizata)</w:t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;Arial" w:hAnsi="Arial;Arial" w:eastAsia="Times New Roman;Times New Roman" w:cs="Arial;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4-12-05T12:55:00Z</cp:lastPrinted>
  <dcterms:modified xsi:type="dcterms:W3CDTF">2024-12-05T10:56:00Z</dcterms:modified>
  <cp:revision>284</cp:revision>
  <dc:subject/>
  <dc:title>       </dc:title>
</cp:coreProperties>
</file>